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5 листопада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52-23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>Актів обстеж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та надання дозвол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їх видалення ФОП Шевченко С.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          що підлягають видаленню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72,73,74             від 29.10.2021 рок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ФОП Шевченко С.І. (на умовах договору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оведення робіт по видалення зелених насаджень в кількості 364 дерев різних порід (без сплати їх відновної вартості)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ам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 Соборності, від будинку №119 до високовольтної лінії (права сторон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ополя: діаметром 80 см  – 4 шт., діаметром 84 см – 7 шт., діаметром 88 см – 5 шт., діаметром 92 см – 22 ш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 Соборності, від №112-б (АЗС ТТ- Нафта) до будинку №116 (ліва сторона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ополя: діаметром 36 см – 2 шт., діаметром 40 см – 2 шт., діаметром 48 см – 8 шт., діаметром 52 см – 7 шт., діаметром 56 см – 3 шт., діаметром 60 см – 12 шт., діаметром 64 см – 10 шт., діаметром 68 см – 10 шт., діаметром 72 см – 3 шт., діаметром 76 см – 3 шт., діаметром 80 см – 5 шт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ереза: діаметром 12 см – 1 шт., діаметром 16 см – 11 шт., діаметром 20 см – 6 шт., діаметром 24 см – 10 шт., діаметром 28 см – 5 шт., діаметром 32 см – 6 шт., діаметром 48 см – 1 шт., діаметром 52 см – 1 шт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рба: діаметром 92 см – 2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лен: діаметром 12 см – 19 шт., діаметром 16 см – 10 шт., діаметром 20 см – 4 шт., діаметром 24 см – 2 шт., діаметром 28 см – 4 шт., діаметром 36 см – 2 шт., діаметром 52 см – 1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сен: діаметром 40 см – 3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’яз: діаметром 12 см – 13 шт., діаметром 16 см – 11 шт., діаметром 20 см – 7 шт., діаметром 28 см – 3 шт., діаметром 36 см – 2 ш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ація: діаметром 8 см – 7 шт., діаметром 12 см – 2 шт., діаметром 20 см – 3 шт., діаметром 28 см – 2 шт., діаметром 36 см – 1 шт., діаметром 40 см – 5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росль до 8 см: клен, акація, в’яз – 14 000 м.к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 Київська від №76 до №78 (непрацююча АЗС) ліва стор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Тополя: діаметром 40 см – 1 шт., діаметром 44 см – 2 шт., діаметром 48 см – 1 шт., діаметром 56 см – 4 шт., діаметром 60 см – 1 шт., діаметром 68 см – 1 шт., діаметром 72 см – 4 шт., діаметром 76 см – 3 шт., діаметром 80 см – 9 шт., діаметром 84 см – 2 шт., діаметром 88 см – 3 шт., діаметром 92 см – 9 шт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ація: діаметром 12 см – 19 шт., діаметром 16 см – 8 шт., діаметром 20 см – 5 шт., діаметром 24 см – 5 шт., діаметром 28 см – 1 шт., діаметром 44 см – 1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лен: діаметром 12 см – 3 шт., діаметром 16 см – 4 шт., діаметром           20 см – 5 шт., діаметром 24 см – 2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’яз: діаметром 12 см – 13 шт., діаметром 16 см – 8 шт., діаметром  20 см – 3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 Селищному голові заключити договір про надання послуг з благоустрою на території громади по видаленню зелених насаджень з           ФОП Шевченко С.І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ФОП Шевченко С.І. роботи виконувати з дотриманням правил охорони праці та техніки безпек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Оприбуткування деревини проводити згідно цін ДП «Остерське лісове господарство», а паливні дрова використати для потреб  Козелецької громади.</w:t>
      </w:r>
      <w:bookmarkStart w:id="0" w:name="_GoBack"/>
      <w:bookmarkEnd w:id="0"/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В.П.Бригинець</w:t>
        <w:tab/>
        <w:t xml:space="preserve"> </w:t>
      </w:r>
    </w:p>
    <w:sectPr>
      <w:type w:val="nextPage"/>
      <w:pgSz w:w="11906" w:h="16838"/>
      <w:pgMar w:left="1560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0:00Z</dcterms:created>
  <dc:creator>fedosenko2202@gmail.com</dc:creator>
  <dc:description/>
  <cp:keywords/>
  <dc:language>en-US</dc:language>
  <cp:lastModifiedBy>Людмила</cp:lastModifiedBy>
  <cp:lastPrinted>2021-03-12T17:50:00Z</cp:lastPrinted>
  <dcterms:modified xsi:type="dcterms:W3CDTF">2021-11-03T15:31:00Z</dcterms:modified>
  <cp:revision>27</cp:revision>
  <dc:subject/>
  <dc:title/>
</cp:coreProperties>
</file>